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5812" w:hanging="0"/>
        <w:outlineLvl w:val="0"/>
        <w:rPr/>
      </w:pPr>
      <w:r>
        <w:rPr/>
        <w:t>УТВЕРЖДЕН</w:t>
      </w:r>
    </w:p>
    <w:p>
      <w:pPr>
        <w:pStyle w:val="Style16"/>
        <w:rPr/>
      </w:pPr>
      <w:r>
        <w:rPr/>
        <w:t xml:space="preserve">приказом Министерства </w:t>
      </w:r>
    </w:p>
    <w:p>
      <w:pPr>
        <w:pStyle w:val="Style16"/>
        <w:rPr/>
      </w:pPr>
      <w:r>
        <w:rPr/>
        <w:t>труда и социальной защиты Российской Федерации</w:t>
      </w:r>
    </w:p>
    <w:p>
      <w:pPr>
        <w:pStyle w:val="Style16"/>
        <w:rPr/>
      </w:pPr>
      <w:r>
        <w:rPr/>
        <w:t>от «__» ______2019 г. №___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240" w:before="0" w:after="0"/>
        <w:ind w:left="567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numPr>
          <w:ilvl w:val="0"/>
          <w:numId w:val="0"/>
        </w:numPr>
        <w:ind w:right="-1" w:hanging="0"/>
        <w:outlineLvl w:val="0"/>
        <w:rPr/>
      </w:pPr>
      <w:r>
        <w:rPr/>
        <w:t>ПРОФЕССИОНАЛЬНЫЙ СТАНДАР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аботник по ремонту паро-газотурбинного оборудования тепловой электростанц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PS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instrText xml:space="preserve"> TOC \h \z \t "Level1;1;Level2;2" </w:instrText>
          </w:r>
          <w:r>
            <w:rPr>
              <w:rStyle w:val="IndexLink"/>
              <w:sz w:val="24"/>
              <w:szCs w:val="22"/>
              <w:rFonts w:eastAsia="Times New Roman" w:cs="Times New Roman"/>
              <w:color w:val="auto"/>
              <w:lang w:val="ru-RU" w:eastAsia="en-US" w:bidi="ar-SA"/>
            </w:rPr>
            <w:fldChar w:fldCharType="separate"/>
          </w:r>
          <w:hyperlink w:anchor="__RefHeading___Toc523253360">
            <w:r>
              <w:rPr>
                <w:rStyle w:val="IndexLink"/>
                <w:rFonts w:eastAsia="Times New Roman" w:cs="Times New Roman"/>
                <w:color w:val="auto"/>
                <w:sz w:val="24"/>
                <w:szCs w:val="22"/>
                <w:lang w:val="ru-RU" w:eastAsia="en-US" w:bidi="ar-SA"/>
              </w:rPr>
              <w:t>I. Общие сведения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523253361">
            <w:r>
              <w:rPr>
                <w:rStyle w:val="IndexLink"/>
              </w:rPr>
              <w:t>II. Описание трудовых функций, входящих в профессиональный стандарт  (функциональная карта вида профессиональной деятельности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523253362">
            <w:r>
              <w:rPr>
                <w:rStyle w:val="IndexLink"/>
              </w:rPr>
              <w:t>III. Характеристика обобщенных трудовых функци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3253363">
            <w:r>
              <w:rPr>
                <w:rStyle w:val="IndexLink"/>
                <w:lang w:val="en-US" w:eastAsia="en-US"/>
              </w:rPr>
              <w:t>3.1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Производство простых работ по ремонту паро-газотурбинного оборудования тепловой электрической станции</w:t>
            </w:r>
            <w:r>
              <w:rPr>
                <w:rStyle w:val="IndexLink"/>
                <w:lang w:val="en-US" w:eastAsia="en-US"/>
              </w:rPr>
              <w:t>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3253364">
            <w:r>
              <w:rPr>
                <w:rStyle w:val="IndexLink"/>
                <w:lang w:val="en-US" w:eastAsia="en-US"/>
              </w:rPr>
              <w:t>3.2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 xml:space="preserve">Производство ремонта средней сложности паро-газотурбинного оборудования тепловой электрической станции </w:t>
            </w:r>
            <w:r>
              <w:rPr>
                <w:rStyle w:val="IndexLink"/>
                <w:lang w:val="en-US" w:eastAsia="en-US"/>
              </w:rPr>
              <w:t>»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3253365">
            <w:r>
              <w:rPr>
                <w:rStyle w:val="IndexLink"/>
                <w:lang w:val="en-US" w:eastAsia="en-US"/>
              </w:rPr>
              <w:t>3.3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Производство сложных работ по ремонту паро-газотурбинного оборудования тепловой электрической станции</w:t>
            </w:r>
            <w:r>
              <w:rPr>
                <w:rStyle w:val="IndexLink"/>
                <w:lang w:val="en-US" w:eastAsia="en-US"/>
              </w:rPr>
              <w:t>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3253366">
            <w:r>
              <w:rPr>
                <w:rStyle w:val="IndexLink"/>
                <w:lang w:val="en-US" w:eastAsia="en-US"/>
              </w:rPr>
              <w:t>3.4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Производство особо сложных работ по ремонту паро-газотурбинного оборудования тепловой электрической станции</w:t>
            </w:r>
            <w:r>
              <w:rPr>
                <w:rStyle w:val="IndexLink"/>
                <w:lang w:val="en-US" w:eastAsia="en-US"/>
              </w:rPr>
              <w:t>»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523253367">
            <w:r>
              <w:rPr>
                <w:rStyle w:val="IndexLink"/>
                <w:lang w:val="en-US" w:eastAsia="en-US"/>
              </w:rPr>
              <w:t>3.5. Обобщенная трудовая функция «</w:t>
            </w:r>
            <w:r>
              <w:rPr>
                <w:rStyle w:val="IndexLink"/>
                <w:szCs w:val="24"/>
                <w:lang w:val="en-US" w:eastAsia="en-US"/>
              </w:rPr>
              <w:t>Техническое обслуживание паро-газотурбинного оборудования тепловой электрической станции и организация работы ремонтных бригад</w:t>
            </w:r>
            <w:r>
              <w:rPr>
                <w:rStyle w:val="IndexLink"/>
                <w:lang w:val="en-US" w:eastAsia="en-US"/>
              </w:rPr>
              <w:t>»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</w:rPr>
          </w:pPr>
          <w:hyperlink w:anchor="__RefHeading___Toc523253368">
            <w:r>
              <w:rPr>
                <w:rStyle w:val="IndexLink"/>
              </w:rPr>
              <w:t>IV. Сведения об организациях – разработчиках  профессионального стандарта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Calibri" w:hAnsi="Calibri"/>
          <w:b/>
          <w:bCs/>
          <w:sz w:val="28"/>
          <w:szCs w:val="28"/>
          <w:lang w:val="en-US"/>
        </w:rPr>
      </w:r>
    </w:p>
    <w:p>
      <w:pPr>
        <w:pStyle w:val="Level1"/>
        <w:numPr>
          <w:ilvl w:val="0"/>
          <w:numId w:val="0"/>
        </w:numPr>
        <w:outlineLvl w:val="0"/>
        <w:rPr/>
      </w:pPr>
      <w:bookmarkStart w:id="0" w:name="__RefHeading___Toc523253360"/>
      <w:bookmarkEnd w:id="0"/>
      <w:r>
        <w:rPr/>
        <w:t>I. Общие свед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  <w:gridCol w:w="606"/>
        <w:gridCol w:w="1431"/>
      </w:tblGrid>
      <w:tr>
        <w:trPr/>
        <w:tc>
          <w:tcPr>
            <w:tcW w:w="81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и контроль за выполнением ремонтных работ паро-газотурбинного оборудования тепловой электрической станции (ТЭС)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8774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"/>
        <w:rPr/>
      </w:pPr>
      <w:r>
        <w:rPr/>
        <w:t>Основная цель вида профессиональн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держание и восстановление исправного состояния и характеристик парогазотурбинного оборудования ТЭС, восстановление ресурса оборудования или его составных часте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Группа занятий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464"/>
        <w:gridCol w:w="1235"/>
        <w:gridCol w:w="4031"/>
      </w:tblGrid>
      <w:tr>
        <w:trPr>
          <w:trHeight w:val="1164" w:hRule="atLeast"/>
        </w:trPr>
        <w:tc>
          <w:tcPr>
            <w:tcW w:w="1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22</w:t>
            </w:r>
          </w:p>
        </w:tc>
        <w:tc>
          <w:tcPr>
            <w:tcW w:w="3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стера (бригадиры) в обрабатывающей промышленности</w:t>
            </w:r>
          </w:p>
        </w:tc>
        <w:tc>
          <w:tcPr>
            <w:tcW w:w="1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33</w:t>
            </w:r>
          </w:p>
        </w:tc>
        <w:tc>
          <w:tcPr>
            <w:tcW w:w="4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346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  <w:tc>
          <w:tcPr>
            <w:tcW w:w="1235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код ОКЗ)</w:t>
            </w:r>
          </w:p>
        </w:tc>
        <w:tc>
          <w:tcPr>
            <w:tcW w:w="4031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наименовани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  <w:t>Отнесение к видам экономической деятельности: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732"/>
      </w:tblGrid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35.1</w:t>
            </w:r>
            <w:r>
              <w:rPr>
                <w:rFonts w:cs="Times New Roman"/>
                <w:szCs w:val="24"/>
              </w:rPr>
              <w:t>1.1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электроэнергии тепловыми электростанциями, в том числе деятельность по обеспечению работоспособности электростанций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35.</w:t>
            </w:r>
            <w:r>
              <w:rPr>
                <w:rFonts w:cs="Times New Roman"/>
                <w:szCs w:val="24"/>
              </w:rPr>
              <w:t>30.11</w:t>
            </w:r>
          </w:p>
        </w:tc>
        <w:tc>
          <w:tcPr>
            <w:tcW w:w="87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ара и горячей воды (тепловой энергии) тепловыми электростанциями </w:t>
            </w:r>
          </w:p>
        </w:tc>
      </w:tr>
      <w:tr>
        <w:trPr/>
        <w:tc>
          <w:tcPr>
            <w:tcW w:w="1473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8732" w:type="dxa"/>
            <w:tcBorders>
              <w:top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1891" w:leader="none"/>
                <w:tab w:val="center" w:pos="435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ab/>
              <w:tab/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jc w:val="center"/>
        <w:rPr>
          <w:sz w:val="24"/>
          <w:szCs w:val="24"/>
          <w:lang w:val="ru-RU"/>
        </w:rPr>
      </w:pPr>
      <w:bookmarkStart w:id="1" w:name="__RefHeading___Toc523253361"/>
      <w:bookmarkEnd w:id="1"/>
      <w:r>
        <w:rPr/>
        <w:t>II</w:t>
      </w:r>
      <w:r>
        <w:rPr>
          <w:lang w:val="ru-RU"/>
        </w:rPr>
        <w:t xml:space="preserve">. Описание трудовых функций, входящих в профессиональный стандарт </w:t>
        <w:br/>
        <w:t>(функциональная карта вида профессиональной деятельности)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794"/>
        <w:gridCol w:w="1676"/>
        <w:gridCol w:w="5866"/>
        <w:gridCol w:w="1354"/>
        <w:gridCol w:w="1936"/>
      </w:tblGrid>
      <w:tr>
        <w:trPr/>
        <w:tc>
          <w:tcPr>
            <w:tcW w:w="541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енные трудовые функции</w:t>
            </w:r>
          </w:p>
        </w:tc>
        <w:tc>
          <w:tcPr>
            <w:tcW w:w="915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удовые функции</w:t>
            </w:r>
          </w:p>
        </w:tc>
      </w:tr>
      <w:tr>
        <w:trPr/>
        <w:tc>
          <w:tcPr>
            <w:tcW w:w="9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27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квалификации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уровень (подуровень) квалификации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простых работ по ремонту паро-газотурбинного оборудования тепловой электрической станци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прост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1.3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прост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/02.3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ремонта средней сложности паро-газотурбинного оборудования тепловой электрической станци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ремонта паро-газотурбинного оборудования ТЭС средней слож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/01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ремонту паро-газотурбинного оборудования ТЭС средней сложности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/02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сложных работ по ремонту паро-газотурбинного оборудования тепловой электрической станци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сложн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/01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сложн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/02.4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особо сложных работ по ремонту паро-газотурбинного оборудования тепловой электрической станции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особо сложн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/01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особо сложных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/02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</w:t>
            </w:r>
          </w:p>
        </w:tc>
        <w:tc>
          <w:tcPr>
            <w:tcW w:w="279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ическое обслуживание паро-газотурбинного оборудования тепловой электрической станции и организация работы ремонтных бригад</w:t>
            </w:r>
          </w:p>
        </w:tc>
        <w:tc>
          <w:tcPr>
            <w:tcW w:w="16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техническому обслуживанию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/01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бригады к выполнению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/02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ство бригадой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/03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ерационный контроль выполнения работ, сдача-приемка работ по ремонту паро-газотурбинного оборудования ТЭС</w:t>
            </w:r>
          </w:p>
        </w:tc>
        <w:tc>
          <w:tcPr>
            <w:tcW w:w="13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/04.5</w:t>
            </w:r>
          </w:p>
        </w:tc>
        <w:tc>
          <w:tcPr>
            <w:tcW w:w="19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bookmarkStart w:id="2" w:name="__RefHeading___Toc523253362"/>
      <w:bookmarkEnd w:id="2"/>
      <w:r>
        <w:rPr/>
        <w:t>III</w:t>
      </w:r>
      <w:r>
        <w:rPr>
          <w:lang w:val="ru-RU"/>
        </w:rPr>
        <w:t>. Характеристика обобщенных трудовых функций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evel2"/>
        <w:numPr>
          <w:ilvl w:val="0"/>
          <w:numId w:val="0"/>
        </w:numPr>
        <w:outlineLvl w:val="0"/>
        <w:rPr/>
      </w:pPr>
      <w:bookmarkStart w:id="3" w:name="__RefHeading___Toc523253363"/>
      <w:r>
        <w:rPr/>
        <w:t>3.1. Обобщенная трудовая функция</w:t>
      </w:r>
      <w:bookmarkEnd w:id="3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простых работ по ремонту паро-газотурбинного оборудования тепловой электрической стан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A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3 разряд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szCs w:val="24"/>
              </w:rPr>
              <w:t>Среднее общее образование 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фессиональное обучение – программы профессиональной подготовки по профессиям рабочих, программы переподготовки рабочих в области ремонта паро-газотурбинного оборуд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  <w:r>
              <w:rPr>
                <w:rStyle w:val="EndnoteCharacters"/>
                <w:rStyle w:val="EndnoteAnchor"/>
                <w:szCs w:val="24"/>
              </w:rPr>
              <w:endnoteReference w:id="4"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язательного психиатрического освидетельствования</w:t>
            </w:r>
            <w:r>
              <w:rPr>
                <w:rStyle w:val="EndnoteCharacters"/>
                <w:rStyle w:val="EndnoteAnchor"/>
                <w:szCs w:val="24"/>
              </w:rPr>
              <w:endnoteReference w:id="5"/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самостоятельной работе производится на основании распорядительного документа руководителя организации или структурного подразделения после проведения инструктажа, обучения, стажировки, проверки знаний норм и правил по охране труда, правил технической эксплуатации, правил пожарной безопасности на рабочем месте</w:t>
            </w:r>
            <w:r>
              <w:rPr>
                <w:rStyle w:val="EndnoteCharacters"/>
                <w:rStyle w:val="EndnoteAnchor"/>
                <w:szCs w:val="24"/>
              </w:rPr>
              <w:endnoteReference w:id="6"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техническому обслуживанию, наладке, испытаниям, ремонту оборудования, работающего под избыточным давлением, поднадзорного Ростехнадзору</w:t>
            </w:r>
            <w:r>
              <w:rPr>
                <w:rStyle w:val="EndnoteCharacters"/>
                <w:rStyle w:val="EndnoteAnchor"/>
                <w:szCs w:val="24"/>
              </w:rPr>
              <w:endnoteReference w:id="7"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по грузоподъемным механизмам</w:t>
            </w:r>
            <w:r>
              <w:rPr>
                <w:rStyle w:val="EndnoteCharacters"/>
                <w:rStyle w:val="EndnoteAnchor"/>
                <w:szCs w:val="24"/>
              </w:rPr>
              <w:endnoteReference w:id="8"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Допуск к работе на высоте (1 группа) при выполнении такелажных работ </w:t>
            </w:r>
            <w:r>
              <w:rPr>
                <w:rStyle w:val="EndnoteCharacters"/>
                <w:rStyle w:val="EndnoteAnchor"/>
                <w:szCs w:val="24"/>
              </w:rPr>
              <w:endnoteReference w:id="9"/>
            </w: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личие протокола проверки знаний для работы в электроустановках и допуск к работам в электроустановках с группой по электробезопасности не ниже II</w:t>
            </w:r>
            <w:r>
              <w:rPr>
                <w:rStyle w:val="EndnoteCharacters"/>
                <w:rStyle w:val="EndnoteAnchor"/>
                <w:szCs w:val="24"/>
              </w:rPr>
              <w:endnoteReference w:id="10"/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bookmarkStart w:id="4" w:name="_Hlk496821019"/>
            <w:bookmarkEnd w:id="4"/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3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ТКС</w:t>
            </w:r>
            <w:r>
              <w:rPr>
                <w:rStyle w:val="EndnoteCharacters"/>
                <w:rStyle w:val="EndnoteAnchor"/>
                <w:szCs w:val="24"/>
              </w:rPr>
              <w:endnoteReference w:id="11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1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3-го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  <w:r>
              <w:rPr>
                <w:rStyle w:val="EndnoteCharacters"/>
                <w:rStyle w:val="EndnoteAnchor"/>
                <w:szCs w:val="24"/>
              </w:rPr>
              <w:endnoteReference w:id="12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53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газотурби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szCs w:val="24"/>
              </w:rPr>
              <w:endnoteReference w:id="13"/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1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прост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1.</w:t>
            </w: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ительные работы для дефектоскопии сварных соедин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ка сведений о потребности в материалах, инструментах, запасных частях, инвентаре и приборах, защитных средствах, применя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Доставка на рабочее место, подготовка к работе и уборка слесарного инструмента, инвентаря, приспособлений и материал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и разборка лесов, подмостей и других приспособлений для проведения работ на высо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Применять инструменты и приспособления, используемые для ремонта оборудования, и проверять их исправность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измерения контрольно-измерительными приборами и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ять очистку, промывку и протирку демонтированных детал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зготавливать несложные металлические и изоляционные констру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зачистку поверхностей для лужения и пай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Допуски и посадки, квалитеты и параметры шероховат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щитные и предохранительные средства при работе с ручным пневматическим и электрофицированным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 и правила применения несложного слесарного и мерительного инструме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асные места в цехах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установки инвентарных ле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, принцип действия, расположение и назначение ремонтируемого оборудования и его узл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Элементарные сведения по механике, материаловедению, теплотехнике, электротехнике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1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прост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A/02.</w:t>
            </w: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азборка, ремонт и сборка несложных узлов и механизмов основного и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зготовление и сборка несложных узлов металлоконструкций по чертежам под сварк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и установка под вальцовку стальных и латунных трубок в конденсаторах и подогревателя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емонт и прокладка трубопроводов с установкой фасонных деталей и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ять слесарную обработку деталей по 11-14 квалитетам (4-7 классам точности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тавлять эскизы несложных деталей с н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качество материалов, инструментов, запасных частей, инвентаря и приборов, защитных средств, применяемых при ремонте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слесарным инструментом и приспособлениями</w:t>
            </w:r>
            <w:r>
              <w:rPr/>
              <w:t xml:space="preserve"> </w:t>
            </w:r>
            <w:r>
              <w:rPr>
                <w:rFonts w:cs="Times New Roman"/>
                <w:szCs w:val="24"/>
              </w:rPr>
              <w:t>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ять разметку и изготовление прокладок сложной конфигур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пайку олов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технические осмотр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техническое состояние деталей, узлов и механизмов, оборудования, 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и и посадки, квалитеты и параметры шероховат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щитные и предохранительные средства при работе с ручным пневматическим и электрофицированным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струкция и назначение запорной, предохранительной и регулирующей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значение и взаимодействие узлов и механизмов ремонтируем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 и правила применения несложного слесарного и мерительного инструме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асные места в цехах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тличительная расцветка трубопроводов в зависимости от среды теплоносител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подготовки деталей и труб под сварк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включения и отключения трубопроводов всех назнач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вывода паро-газотурбинного оборудования в ремон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закалки, заправки и отпуска слесарного инструме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центровки вал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емы выполнения работ по разборке, ремонту и сборке простых узлов и деталей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, принцип действия, расположение и назначение ремонтируемого оборудования и его узл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, принцип работы задвижки с гидропривод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нципиальная схема парораспределения, регулирования и смазки машин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пособы изгибания труб на станке и с нагрево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рриториальное расположение ремонтируемого оборудования, трубопроводов и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ические условия и процессы на ремонт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ая последовательность разборки, ремонта и сборки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новы процесса производства тепловой и электрической энер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я вальцовки стальных и латунных трубок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ребования, предъявляемые к фланцам, трубам, арматуре, прокладкам, крепежным материалам в зависимости от параметров сред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 и назначение специального инструмента, приспособлений и средств измерений средней слож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 и схемы расположения трубопроводов всех назначений, способы их прокладки и крепления в каналах, тоннелях, по стенам и колонн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 ремонтируемого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Элементарные сведения по механике, материаловедению, теплотехнике, электротехнике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numPr>
          <w:ilvl w:val="0"/>
          <w:numId w:val="0"/>
        </w:numPr>
        <w:outlineLvl w:val="0"/>
        <w:rPr/>
      </w:pPr>
      <w:bookmarkStart w:id="5" w:name="__RefHeading___Toc523253364"/>
      <w:r>
        <w:rPr/>
        <w:t>3.2. Обобщенная трудовая функция</w:t>
      </w:r>
      <w:bookmarkEnd w:id="5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ремонта средней сложности паро-газотурбинного оборудования тепловой электрической стан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B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4 разряд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szCs w:val="24"/>
              </w:rPr>
              <w:t>Среднее общее образование 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фессиональное обучение – программы профессиональной подготовки по профессиям рабочих, программы переподготовки рабочих в области ремонта паро-газотурбинного оборуд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 менее шести месяцев по профессии Слесаря по ремонту паро-газотурбинного оборудования 3 разряда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хождение обязательного психиатрического освидетельств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Допуск к самостоятельной работе производится на основании распорядительного документа руководителя организации или структурного подразделения после проведения инструктажа, обучения, стажировки, проверки знаний норм и правил по охране труда, правил технической эксплуатации, правил пожарной безопасности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техническому обслуживанию, наладке, испытаниям, ремонту оборудования, работающего под избыточным давлением, поднадзорного Ростехнадзор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по грузоподъемным механизм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Допуск к работе на высоте (1 группа) при выполнении такелажны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личие протокола проверки знаний для работы в электроустановках и допуск к работам в электроустановках с группой по электробезопасности не ниже II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3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Т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4-го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53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газотурби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2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ремонта паро-газотурбинного оборудования ТЭС средней слож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B/01.</w:t>
            </w: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ка сведений о потребности в материалах, инструментах, запасных частях, инвентаре и приборах, защитных средствах, применя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узлов и механизмов грузоподъемных машин и механизмов, использу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и разборка лесов, подмостей и других приспособлений для проведения работ на высо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ложный пневматический инструмент, специальные приспособления, оборудование и средства измер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грузоподъемные машины, механизмы и приспособления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слесарным инструментом и приспособлениями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 грузоподъемных машин и механизм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структивные особенности специального инструмента, приспособлений и оборудования, применяемых при ремонте 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плотехники, механики, материаловедения, гидравлики и электротехн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о выполнение такелажных работ по вертикальному и горизонтальному перемещению узлов и деталей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2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ремонту паро-газотурбинного оборудования ТЭС средней сложности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B/02.</w:t>
            </w: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азборка, ремонт, сборка, регулировка, испытание узлов и механизмов основного и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ие гидравлических испытаний отремонтирова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кладка по чертежам и схемам трубопроводов всех категорий с соблюдением технических услов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борка, реконструкция, монтаж деталей, узлов, механизмов и арматуры на станционных трубопроводах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ложный пневматический инструмент, специальные приспособления, оборудование и средства измер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зготавливать различные установочные и разметочные шаблон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слесарную обработку деталей по 7-10 квалитетам (2-3 классам точности) с подгонкой и доводко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анять дефект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замеры при ремонтах насосов, вращающихся механизмов, компрессоров различной мощности, теплообменников, фильтров, регуляторов всех систем, трубопроводов, предохранительной и регулирующей арматуры, в том числе автоматически действующ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технические осмотр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слесарным инструментом и приспособлениями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измерения контрольно-измерительными приборами и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техническое состояние деталей, узлов и механизмов, оборудования, 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ды аварийных ситуаций, причины их возникнования и способы предупреждения и устра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, устройство и принцип работы основного и вспомогательного ремонтируем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структивные особенности специального инструмента, приспособлений и оборудования, применяемых при ремонте 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бласть применения труб, изготовленных различными способ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ные дефекты оборудования и методы их устра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ные положения планово-предупредительного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плотехники, механики, материаловедения, гидравлики и электротехн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вальцовки труб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вывода паро-газотурбинного оборудования в ремон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выполнения работ по регулировке и центровке отремонтирова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трубопроводов турбинной установ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рриториальное расположение ремонтируемого оборудования, трубопроводов и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ические условия на ремонт, сборку и изготовление средней сложности узлов и элементов 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новы процесса производства тепловой и электрической энер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ройство подшипников скольжения и каче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numPr>
          <w:ilvl w:val="0"/>
          <w:numId w:val="0"/>
        </w:numPr>
        <w:outlineLvl w:val="0"/>
        <w:rPr/>
      </w:pPr>
      <w:bookmarkStart w:id="6" w:name="__RefHeading___Toc523253365"/>
      <w:r>
        <w:rPr/>
        <w:t>3.3. Обобщенная трудовая функция</w:t>
      </w:r>
      <w:bookmarkEnd w:id="6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сложных работ по ремонту паро-газотурбинного оборудования тепловой электрической стан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C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5 разряд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общее образование 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фессиональное обучение – программы профессиональной подготовки по профессиям рабочих, программы переподготовки рабочих в области ремонта паро-газотурбинного оборуд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 менее одного года по профессии Слесаря по ремонту паро-газотурбинного оборудования 4 разряда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хождение обязательного психиатрического освидетельств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самостоятельной работе производится на основании распорядительного документа руководителя организации или структурного подразделения после проведения инструктажа, обучения, стажировки, проверки знаний норм и правил по охране труда, правил технической эксплуатации, правил пожарной безопасности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техническому обслуживанию, наладке, испытаниям, ремонту оборудования, работающего под избыточным давлением, поднадзорного Ростехнадзор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по грузоподъемным механизм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Допуск к работе на высоте (1 группа) при выполнении такелажны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личие протокола проверки знаний для работы в электроустановках и допуск к работам в электроустановках с группой по электробезопасности не ниже II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3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Т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5-го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53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газотурби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center" w:pos="810" w:leader="none"/>
              </w:tabs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  <w:tab/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3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сложн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C/01.</w:t>
            </w: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узлов и механизмов грузоподъемных машин и механизмов, использу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и разборка лесов, подмостей и других приспособлений для проведения работ на высо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готовка сведений о потребности в материалах, инструментах, запасных частях, инвентаре и приборах, защитных средствах, применя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ение пригодности деталей к дальнейшей работе, возможности их восстанов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грузоподъемные машины, механизмы и приспособления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слесарным инструментом и приспособлениями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ребования, предъявляемые к сложным грузоподъемным машинам и механизмам, грузозахватным приспособлениям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</w:rPr>
              <w:t>Возможно выполнение такелажных работ по вертикальному и горизонтальному перемещению узлов и деталей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/>
      </w:pPr>
      <w:r>
        <w:rPr>
          <w:b/>
        </w:rPr>
        <w:t>3.3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сложн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C/02.</w:t>
            </w: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азборка, ремонт, реконструкция, сборка, регулировка, испытание и наладка сложных узлов, деталей и механизмов основного и вспомогательного оборудования: паровых и газовых турбин, паровых машин, компрессоров, насосов, подогревателей, маслоохладителей, трубопроводов, теплообменных аппар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сстановительный ремонт арматуры различных параметр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ка в работе основного и вспомогательного оборудования после ремонта и сдача его в эксплуатац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ять слесарную обработку деталей по 6-7 квалитетам (1-2 классам точности) с подгонкой и доводко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причины и степень износа отдельных узлов и деталей оборудования,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разметку особо сложных детал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технические осмотр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льзоваться слесарным инструментом и приспособлениями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пригодность деталей к дальнейшей работе, возможность их восстановл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измерения контрольно-измерительными приборами и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техническое состояние деталей, узлов и механизмов, оборудования, 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 аварийных ситуаций, причины их возникнования и способы предупреждения и устра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Меры предупреждения преждевременного износа элементов и деталей турбоагрега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оменклатура и объем типовых работ, выполняемых при капитальном, среднем и текущем ремон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ормы на износ отдельных элементов и деталей турбоагрега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новные требования правил регулирующих организаций к сосудам и трубопроводам, работающим под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обенности сборки, центровки зубчатых передач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ведения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емы статической и динамической балансировки ротор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рриториальное расположение ремонтируемого оборудования, трубопроводов и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ические условия на разборку, ремонт, сборку, испытание, регулировку, изготовление сложных деталей и узлов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й процесс производства тепловой и электрической энер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ология ремонта основного и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ребования, предъявляемые к фланцевым соединениям, уплотнительным поверхностям в арматуре, к трубопроводам, работающим под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numPr>
          <w:ilvl w:val="0"/>
          <w:numId w:val="0"/>
        </w:numPr>
        <w:outlineLvl w:val="0"/>
        <w:rPr/>
      </w:pPr>
      <w:bookmarkStart w:id="7" w:name="__RefHeading___Toc523253366"/>
      <w:r>
        <w:rPr/>
        <w:t>3.4. Обобщенная трудовая функция</w:t>
      </w:r>
      <w:bookmarkEnd w:id="7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ство особо сложных работ по ремонту паро-газотурбинного оборудования тепловой электрической станции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D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6 разря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7 разряд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8 разряд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Для слесаря по ремонту паро-газотурбинного оборудования 6 разряд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общее образо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фессиональное обучение – программы профессиональной подготовки по профессиям рабочих, программы переподготовки рабочих в области ремонта паро-газотурбинного 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Для слесаря по ремонту паро-газотурбинного оборудования 7,8 разряд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- программы подготовки квалифицированных рабочи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(непрофильное) – программы подготовки квалифицированных рабочих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ля получения более высокого разряда не менее одного года по профессии Слесаря по ремонту паро-газотурбинного оборудования предшествующего разряда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хождение обязательного психиатрического освидетельств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Допуск к самостоятельной работе производится на основании распорядительного документа руководителя организации или структурного подразделения после проведения инструктажа, обучения, стажировки, проверки знаний норм и правил по охране труда, правил технической эксплуатации, правил пожарной безопасности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техническому обслуживанию, наладке, испытаниям, ремонту оборудования, работающего под избыточным давлением, поднадзорного Ростехнадзору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по грузоподъемным механизма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Допуск к работе на высоте (1 группа) при выполнении такелажных рабо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личие протокола проверки знаний для работы в электроустановках и допуск к работам в электроустановках с группой по электробезопасности не ниже II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 выполнении особо сложных и ответственных работ на турбоагрегатах единичной мощностью 150-240 тыс. кВт присваиваетс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-й разря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При выполнении особо сложных и ответственных работ на турбоагрегатах единичной мощностью свыше 240 тыс. кВт присваивает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-й разряд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798"/>
        <w:gridCol w:w="5791"/>
      </w:tblGrid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3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ханики и ремонтники сельскохозяйственного и производственного оборудования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ТКС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§ 2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-газотурбинного оборудования 6-го, 7-го, 8-го разряда</w:t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538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Слесарь по ремонту парогазотурбинного оборудования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3.01.04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 по ремонту оборудования электростанций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5.01.30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лесарь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08.01.02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Монтажник трубопроводов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5.01.13</w:t>
            </w:r>
          </w:p>
        </w:tc>
        <w:tc>
          <w:tcPr>
            <w:tcW w:w="57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нтажник технологического оборудования (по видам оборудования)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4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к выполнению особо сложн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D/01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ланирование и контроль работ по ремонту и наладке ремонтных приспособл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и разборка лесов, подмостей и других приспособлений для проведения работ на высо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становка узлов и механизмов грузоподъемных машин и механизмов, использу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сведений о потребности в материалах, инструментах, запасных частях, инвентаре и приборах, защитных средствах, применя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ять качество и соответствие размеров изготовленных деталей чертеж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техническое состояние деталей, узлов и механизмов, оборудования, 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грузоподъемные машины, механизмы и приспособления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Материалы, запасные части, инструменты и принадлежности, применяемые при ремонтных работах, смазочные прокладочные материал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оки освидетельствования сосудов, работающих под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промышленной безопасности опасных производственных объектов, на которых используется оборудование, работающее под избыточным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о выполнение такелажных работ по вертикальному и горизонтальному перемещению узлов и деталей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4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особо сложных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D/02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Ремонт, реконструкция, сборка, регулировка, испытание и наладка особо сложных узлов и механизмов паровых и газовых турбо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монт и наладка систем регулирования, защиты и парораспределения турбоагрега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ланирование и контроль работ по ремонту и наладк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ка и подготовка отремонтированных узлов и механизмов турбоагрегата к опробованию и испыт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изводить необходимые замеры и заполнять формуля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ять кантовку верхних половин цилиндров турб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ять качество и соответствие размеров изготовленных деталей чертеж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технические осмотр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особо сложные приспособления и средства механизации, точный инструмент с пневмоэлектрическим приводом, сложные средства измерений, транспортные сред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ять измерения контрольно-измерительными приборами и инструмен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ределять техническое состояние деталей, узлов и механизмов, оборудования, агрег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рять состояние рабочего места в соответствии с требованиями охраны труда, противопожарной, промышленной и экологической безопасности, правилами организации рабочего места слесар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 аварийных ситуаций, причины их возникнования и способы предупреждения и устран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, устройство и принцип работы основного и вспомогательного ремонтируем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лжностные и производственные инструкции, инструкции по охране труда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тимые нагрузки на узлы, детали и механизмы оборудования и профилактические меры по предупреждению повреждений, коррозионного износа и авар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Материалы, запасные части, инструменты и принадлежности, применяемые при ремонтных работах, смазочные прокладочные материал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етоды определения качества материалов, пригодности арматуры в зависимости от параметров сред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Методы ремонта, сборки, демонтажа и монтажа, проверки на точность и испытания отремонтирова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новные технические показатели нормальной работы турбоагрегата, виды основных его поврежд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ыполнения и методы организации работ по ремонту турб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оки освидетельствования сосудов, работающих под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промышленной безопасности опасных производственных объектов, на которых используется оборудование, работающее под избыточным давл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главных паропроводов, маслосистемы, системы регулирования, защиты и парораспределения турбинной установ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рриториальное расположение ремонтируемого оборудования, трубопроводов и арматур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ические характеристики, кинематические и гидравлические схемы ремонтируемого основного и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й процесс производства тепловой и электрической энер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регламен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2"/>
        <w:numPr>
          <w:ilvl w:val="0"/>
          <w:numId w:val="0"/>
        </w:numPr>
        <w:outlineLvl w:val="0"/>
        <w:rPr/>
      </w:pPr>
      <w:bookmarkStart w:id="8" w:name="__RefHeading___Toc523253367"/>
      <w:r>
        <w:rPr/>
        <w:t>3.5. Обобщенная трудовая функция</w:t>
      </w:r>
      <w:bookmarkEnd w:id="8"/>
      <w:r>
        <w:rPr/>
        <w:t xml:space="preserve"> 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4671"/>
        <w:gridCol w:w="886"/>
        <w:gridCol w:w="1035"/>
        <w:gridCol w:w="1543"/>
        <w:gridCol w:w="528"/>
      </w:tblGrid>
      <w:tr>
        <w:trPr/>
        <w:tc>
          <w:tcPr>
            <w:tcW w:w="154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6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ическое обслуживание паро-газотурбинного оборудования тепловой электрической станциии организация работы ремонтных бригад</w:t>
            </w:r>
          </w:p>
        </w:tc>
        <w:tc>
          <w:tcPr>
            <w:tcW w:w="88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E</w:t>
            </w:r>
          </w:p>
        </w:tc>
        <w:tc>
          <w:tcPr>
            <w:tcW w:w="154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247"/>
        <w:gridCol w:w="624"/>
        <w:gridCol w:w="1871"/>
        <w:gridCol w:w="624"/>
        <w:gridCol w:w="1248"/>
        <w:gridCol w:w="2094"/>
      </w:tblGrid>
      <w:tr>
        <w:trPr/>
        <w:tc>
          <w:tcPr>
            <w:tcW w:w="2497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4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озможные наименования должностей, профессий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тер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тер по ремонту оборуд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Мастер по ремонту турбин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рший мастер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рший мастер по ремонту оборудова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тарший мастер по ремонту турбинного оборудования</w:t>
            </w:r>
          </w:p>
        </w:tc>
      </w:tr>
    </w:tbl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730"/>
      </w:tblGrid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ребования к образованию и обучению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- программы подготовки специалистов среднего звена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еднее профессиональное образование (непрофильное) – программы подготовки специалистов среднего звена и дополнительное профессиональное образование - программы профессиональной переподготовки по профилю деятельност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ысшее образование – бакалавриат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сшее образование (непрофильное) – бакалавриат и дополнительное профессиональное образование - программы профессиональной переподготовки по профилю деятельности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Требования к опыту практической работы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е менее трех лет на производстве в организациях электроэнергетики или отраслях, связанных с ремонтом паро-газотурбинного оборудования при наличии среднего профессионального образования 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е менее одного года на производстве в организациях электроэнергетики или отраслях, связанных с ремонтом паро-газотурбинного оборудования при наличии высше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обые условия допуска к работе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рохождение обязательного психиатрического освидетельствовани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самостоятельной работе производится на основании распорядительного документа руководителя организации или структурного подразделения после проведения инструктажа, обучения, стажировки, проверки знаний норм и правил по охране труда, правил технической эксплуатации, правил пожарной безопасности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опуск к самостоятельной работе производится по итогам успешной аттестации руководителей и специалистов организаций по основам промышленной безопасности и аттестации руководителей и специалистов организаций, эксплуатирующих опасные производственные объекты, на которых применяются подъемные сооружения, предназначенные для подъема и перемещения грузов</w:t>
            </w:r>
            <w:r>
              <w:rPr>
                <w:rStyle w:val="EndnoteCharacters"/>
                <w:rStyle w:val="EndnoteAnchor"/>
                <w:szCs w:val="24"/>
              </w:rPr>
              <w:endnoteReference w:id="14"/>
            </w:r>
            <w:r>
              <w:rPr>
                <w:rFonts w:cs="Times New Roman"/>
                <w:szCs w:val="24"/>
              </w:rPr>
              <w:t>, используется оборудование, работающее под избыточным давлением, газораспределение и газопотребление</w:t>
            </w:r>
            <w:r>
              <w:rPr>
                <w:rStyle w:val="EndnoteCharacters"/>
                <w:rStyle w:val="EndnoteAnchor"/>
                <w:szCs w:val="24"/>
              </w:rPr>
              <w:endnoteReference w:id="15"/>
            </w:r>
          </w:p>
        </w:tc>
      </w:tr>
      <w:tr>
        <w:trPr/>
        <w:tc>
          <w:tcPr>
            <w:tcW w:w="2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Другие характеристики</w:t>
            </w:r>
          </w:p>
        </w:tc>
        <w:tc>
          <w:tcPr>
            <w:tcW w:w="7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я должностей зависят от организационно-штатной структуры организации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/>
      </w:pPr>
      <w:r>
        <w:rPr/>
        <w:t>Дополнительные характеристики</w:t>
      </w:r>
    </w:p>
    <w:p>
      <w:pPr>
        <w:pStyle w:val="Norm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66"/>
        <w:gridCol w:w="6075"/>
      </w:tblGrid>
      <w:tr>
        <w:trPr/>
        <w:tc>
          <w:tcPr>
            <w:tcW w:w="2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именование документа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д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/>
        <w:tc>
          <w:tcPr>
            <w:tcW w:w="2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З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22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тера (бригадиры) в обрабатывающей промышленности</w:t>
            </w:r>
          </w:p>
        </w:tc>
      </w:tr>
      <w:tr>
        <w:trPr/>
        <w:tc>
          <w:tcPr>
            <w:tcW w:w="2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ЕКС</w:t>
            </w:r>
            <w:r>
              <w:rPr>
                <w:rStyle w:val="EndnoteCharacters"/>
                <w:rStyle w:val="EndnoteAnchor"/>
                <w:szCs w:val="24"/>
              </w:rPr>
              <w:endnoteReference w:id="16"/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тер участка по ремонту энергетического оборудования, зданий и сооружений (включая старшего)</w:t>
            </w:r>
          </w:p>
        </w:tc>
      </w:tr>
      <w:tr>
        <w:trPr/>
        <w:tc>
          <w:tcPr>
            <w:tcW w:w="2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ПДТР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922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астер по ремонту оборудования (в промышленности)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СО</w:t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2.13.02.01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Тепловые электрические станции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3.02.02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Теплоснабжение и теплотехническое оборудов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3.02.11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5.02.01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Монтаж и техническая эксплуатация промышленного оборудования (по отраслям)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2.13.03.01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плоэнергетика и теплотехника</w:t>
            </w:r>
          </w:p>
        </w:tc>
      </w:tr>
      <w:tr>
        <w:trPr>
          <w:trHeight w:val="317" w:hRule="atLeast"/>
        </w:trPr>
        <w:tc>
          <w:tcPr>
            <w:tcW w:w="246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5.03.02</w:t>
            </w:r>
          </w:p>
        </w:tc>
        <w:tc>
          <w:tcPr>
            <w:tcW w:w="60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Технологические машины и оборудование</w:t>
            </w:r>
          </w:p>
        </w:tc>
      </w:tr>
    </w:tbl>
    <w:p>
      <w:pPr>
        <w:pStyle w:val="Norm"/>
        <w:rPr/>
      </w:pPr>
      <w:r>
        <w:rPr/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5.1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работ по техническому обслуживанию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E/01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ценка технического состояния паро-газотурбинного оборудования штатными средствами измер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устранения отдельных дефектов, выявленных в результате контроля технического состояния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ение технической документации по паро-газотурбинному оборудова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дение анализа причин повышенного износа, аварий и простоев оборудования, участие в расследовании их причин, с принятием мер по их предупреждени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рганизация работ по поддержанию в исправном состоянии первичных средств пожаротушения и оборудования систем пожаротуш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дача заявок на необходимые материалы, инструменты, запасные части, инвентарь и приборы, защитные сред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еспечение соблюдений норм лимитов на размещение отход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полнение утвержденных экологических показателей по охране окружающей среды, рациональному использованию и сбережению природных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рганизация селективности сбора, хранения, транспортировки, складирования, учета и сдачи на повторное использование опасных отходов производств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изводить технические осмотр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мобильную аппаратуру и стационарные средства мониторинга технического состояния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причины неисправностей и отказов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пределять характер неисправностей в работе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анять дефекты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сти техническ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ценивать безопасность условий труда на рабочем мес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едомственные и межотраслевые нормативно-правовые акты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, устройство и принцип работы основного и вспомогательного ремонтируемого оборудования, подъемных сооружений и механизм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вуковая и знаковая сигнализация при выполнении такелаж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Конструкция и тепловая схема обслуживаемых турбоагрегатов, паровых турбин, газовых турбин и их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Локальные нормативные акты организации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 и территориальное расположение основного оборудования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 xml:space="preserve">Основные технические характеристики оборудования, приспособлений, инструмента, аппаратуры и средств измерений, применяемых при ремонте паро-газотурбинного оборудования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плотехники, механики, материаловедения, гидравлики и электротехн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ередовой производственный отечественный и зарубежный опыт по ремонтному обслуживанию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спективы технического развития ТЭС и цеха/ участ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омственные и межотраслевые нормативно-правовые акты, локальные нормативные акты организации по расследованию и учету аварий и других технологических нарушений, несчастных случаев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ложения системы экологического менеджме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выполнения и методы организации работ по ремонту турб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осмотра оборудования, методы обнаружения его деф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и порядок оформления ремонтной и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сдачи оборудования в ремонт и приемки после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составления актов, дефектных ведомостей и другой документации на ремонт и техническое обслуживани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ложные чертежи, схемы, эскизы и расчетные записки, связанные с ремонто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Способы и сроки испытания защитных устройств и изолирующих приспособле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пожаротуш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хемы сетей газопотребления газотурбинных и парогазовых установок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Безопасные методы и приемы труда в газовом хозяй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пловая схема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ологические карты на ремонт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ехнологический процесс производства тепловой и электрической энер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ребования охраны труда, промышленной и пожарной безопасности, производственной санитарии и противопожарной защи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, назначение, принцип работы, технические характеристики, конструктивные особенности, территориальное расположение паро-газотурбинного оборудования ТЭС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/>
      </w:pPr>
      <w:r>
        <w:rPr>
          <w:b/>
        </w:rPr>
        <w:t>3.5.2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дготовка бригады к выполнению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E/02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рганизация подготовки рабочих мест для безопасного производства работ, площадок для размещения инструмента, оснастки, приспособлений для производства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ставление заявок на получение материальных ценностей, контроль своевременности реализации, правильного хранения, использования и списания материальных ресурс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Входной контроль материалов, используемых для ремонта паро-газотурбинного оборудования, на соответствие требованиям комплектации, хранения, качества, номенклатур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оведение первичных, повторных, внеплановых, целевых инструктажей подчиненному персоналу/ бригад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Контроль обеспечения работников бригады/ подразделения необходимым оборудованием, транспортными средствами, средствами механизации, материалами, средствами индивидуальной защиты, проектной, технологической документацией, </w:t>
            </w:r>
            <w:r>
              <w:rPr/>
              <w:t>нормативными правовыми актами, локальными нормативными актами организ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ставление программ подготовки на должность и предэкзаменационной подготовки для ремонтного персонал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Расстановка работников бригады/подразделения по видам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формление нарядов-допусков и распоряжений на проведение работ на оборудовании и информирование оперативного персонал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рка знаний подчиненного персонала в составе комисс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рганизовывать работу бригад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Рассчитывать количество материалов/ресурсов для выполнения рабо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ценивать безопасность условий выполнения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формлять техническую и отчетн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льзоваться персональным компьютером, текстовыми и табличными редакторами, специализированным программным обеспеч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Ведомственные и межотраслевые нормативно-правовые акты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Звуковая и знаковая сигнализация при выполнении такелаж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Локальные нормативные акты организации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сновные положения системы планово-предупредительного ремонта и рациональной эксплуатации технологического оборудования цех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дходы к организации ремонта и технического обслуживания закрепле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омственные и межотраслевые нормативно-правовые акты, локальные нормативные акты организации по расследованию и учету аварий и других технологических нарушений, несчастных случаев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выполнения и методы организации работ по ремонту турб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орядок организации производства ремонтных работ в условиях действующих цехов электростан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работы с персональным компьютером, текстовыми и табличными редакторами, специализированным программным обеспеч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составления актов, дефектных ведомостей и другой документации на ремонт и техническое обслуживани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Схемы пожаротуш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Тепловая схема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Технология выполнения ремонтных работ на паро-газотурбинном оборудован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Требования охраны труда, промышленной и пожарной безопасности, производственной санитарии и противопожарной защи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Устройство, назначение, принцип работы, технические характеристики, конструктивные особенности, территориальное расположение паро-газотурбинного оборудования ТЭС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3.5.3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уководство бригадой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E/03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Установление производственных заданий для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Надзор и непосредственное руководство ремонтными рабо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ординация согласованной работы работников бригады/подразделения с другими ремонтными подразделениями и организациями в процессе выполнения ремонта, в том числе в аварийных и чрезвычайных ситуация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ординация работы подчиненного персонала, распределение по ремонтируемым объект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Выявление и устранение причин нарушения в ходе ремонт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рганизация и контроль выполнения газоопас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Приостановление работы в случаях, когда нарушение требований охраны труда, промышленной и пожарной безопасности может повлечь за собой угрозу здоровью или жизни рабочих, с немедленным сообщением об этом руководителю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пределять состав и последовательность необходимых действий при выполнении ремонтных работ бригадой рабочи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рганизовывать работу бригад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Анализировать, систематизировать и интерпретировать техническ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ировать дисциплину труда в бригад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формлять техническую и отчетн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Формулировать задания подчиненным работник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ценивать безопасность условий выполнения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ценивать результаты деятельности подчиненных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Ведомственные и межотраслевые нормативно-правовые акты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Звуковая и знаковая сигнализация при выполнении такелаж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Локальные нормативные акты организации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Нормы и объемы испытаний ремонтируемого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сновные положения системы планово-предупредительного ремонта и рациональной эксплуатации технологического оборудования цех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одходы к организации ремонта и технического обслуживания закрепле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омственные и межотраслевые нормативно-правовые акты, локальные нормативные акты организации по расследованию и учету аварий и других технологических нарушений, несчастных случаев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рганизации производства ремонтных работ в условиях действующих цехов электростан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составления актов, дефектных ведомостей и другой документации на ремонт и техническое обслуживани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хемы пожаротуш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Требования охраны труда, промышленной и пожарной безопасности, производственной санитарии и противопожарной защи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Norm"/>
        <w:numPr>
          <w:ilvl w:val="0"/>
          <w:numId w:val="0"/>
        </w:numPr>
        <w:outlineLvl w:val="0"/>
        <w:rPr/>
      </w:pPr>
      <w:r>
        <w:rPr>
          <w:b/>
        </w:rPr>
        <w:t>3.5.4. Трудовая функция</w:t>
      </w:r>
    </w:p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525"/>
        <w:gridCol w:w="568"/>
        <w:gridCol w:w="1136"/>
        <w:gridCol w:w="1704"/>
        <w:gridCol w:w="568"/>
      </w:tblGrid>
      <w:tr>
        <w:trPr/>
        <w:tc>
          <w:tcPr>
            <w:tcW w:w="170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4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ерационный контроль выполнения работ, сдача-приемка работ по ремонту паро-газотурбинного оборудования ТЭС</w:t>
            </w:r>
          </w:p>
        </w:tc>
        <w:tc>
          <w:tcPr>
            <w:tcW w:w="56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</w:r>
          </w:p>
        </w:tc>
        <w:tc>
          <w:tcPr>
            <w:tcW w:w="11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E/0</w:t>
            </w:r>
            <w:r>
              <w:rPr>
                <w:rFonts w:cs="Times New Roman"/>
                <w:szCs w:val="24"/>
              </w:rPr>
              <w:t>4</w:t>
            </w:r>
            <w:r>
              <w:rPr>
                <w:rFonts w:cs="Times New Roman"/>
                <w:szCs w:val="24"/>
                <w:lang w:val="en-US"/>
              </w:rPr>
              <w:t>.</w:t>
            </w: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161"/>
        <w:gridCol w:w="625"/>
        <w:gridCol w:w="1871"/>
        <w:gridCol w:w="625"/>
        <w:gridCol w:w="1247"/>
        <w:gridCol w:w="2092"/>
      </w:tblGrid>
      <w:tr>
        <w:trPr/>
        <w:tc>
          <w:tcPr>
            <w:tcW w:w="258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1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гинал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X</w:t>
            </w:r>
          </w:p>
        </w:tc>
        <w:tc>
          <w:tcPr>
            <w:tcW w:w="1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6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58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оригинала</w:t>
            </w:r>
          </w:p>
        </w:tc>
        <w:tc>
          <w:tcPr>
            <w:tcW w:w="2092" w:type="dxa"/>
            <w:tcBorders>
              <w:top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7621"/>
      </w:tblGrid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>Трудовые действ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сроков, качества и объемов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соблюдения технологической последовательности при проведении ремонт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оверка обеспеченности рабочих мест материалами, инструментом, приспособлениями, технической документацией, применяемыми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правильности эксплуатации средств механизации и транспортных средств, специального оборудования и приспособлений, применяемых при ремон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своевременности доставки средств механизации и транспортных средств, специального оборудования и приспособлений на ремонтируемые объекты и перемещения между объектам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соблюдения работниками бригады/подразделения технологии, норм допусков, технических требований к выполняемым ремонтным работа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троль санитарного состояния рабочих мес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беспечение соблюдения работниками бригады/подразделения требований охраны труда, пожарной, промышленной и экологической безопасност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рганизация и выполнение мероприятий, направленных на снижение затрат, улучшение качества ремонта, повышение уровня механизации работ, производительности труда работников бригады/подразделения, улучшение охраны труда, внедрение новой техники и передовой технолог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ставление ведомостей дефектов с определением необходимости выполнения дополнительных (сверхплановых) объемов ремонтных работ или исключения отдельных работ из плановых объемов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инятие необходимых мер по предупреждению и ликвидации простоев, поломок паро-газотурбинного оборудования, авар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формление ремонтной и технической документации (графики, журналы, акты, протоколы, формуляры)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дача-приемка рабочих мест, материально-технических ресурсов после проведения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 xml:space="preserve">Организация сбора, учёта, хранения и передачи для утилизации образующихся отходов 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иём законченных работ, проверка качества их выполнения, обеспечение устранения выявленных недостатков и исправление брака в работ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едъявление к сдаче объектов, с законченным ремонтом, для опробования и ввода в работу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нятие необходимых характеристик и параметров, обработка полученных результа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уме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пределять состояние рабочих мест и оборудования на участке в соответствии с требованиями охраны труд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ценивать эффективность деятельности подчиненных работник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ценивать безопасность условий выполнения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ценивать качество произведенных ремонт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Анализировать, систематизировать и интерпретировать техническ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Анализировать данные по ремонту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формлять техническую и отчетную документацию по ремонта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льзоваться персональным компьютером, текстовыми и табличными редакторами, специализированным программным обеспеч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Составлять графики ремонта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ставлять технологические карты на ремонт и техническое обслуживание паро-газотурбинного оборудования на основе типовых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именять средства индивидуальной защиты в зависимости от характера выполняем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Использовать первичные средства пожаротушения с проверкой исправности перед примен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Оказывать первую помощь пострадавшим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облюдать требования охраны труда и безопасности при производстве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Необходимые знания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Ведомственные и межотраслевые нормативно-правовые акты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иды, типы, и назначение и правила применения средств  индивидуальной защиты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Назначение, устройство и принцип работы основного и вспомогательного ремонтируемого оборудования, подъемных сооружений и механизм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Звуковая и знаковая сигнализация при выполнении такелажных работ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Конструкция и тепловая схема обслуживаемых турбоагрегатов, паровых турбин, газовых турбин и их вспомогатель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Локальные нормативные акты организации, регламентирующие вопросы ремонта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Методика оценки качества ремонта энергетическ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Назначение и территориальное расположение основного оборудования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Нормы и методы испытаний ремонтируемого паро-газотурбинного оборудования, схемы и порядок проведения испытан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Основные положения системы планово-предупредительного ремонта и рациональной эксплуатации технологического оборудования цех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Основные технические характеристики оборудования, приспособлений, инструмента, аппаратуры и средств измерений, применяемых при ремонт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сновы теплотехники, механики, материаловедения, гидравлики и электротехник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дходы к организации ремонта и технического обслуживания закрепле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едомственные и межотраслевые нормативно-правовые акты, локальные нормативные акты организации по расследованию и учету аварий и других технологических нарушений, несчастных случаев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выполнения и методы организации работ по ремонту турбин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рядок и приемы оказания первой помощи на производстве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рганизации производства ремонтных работ в условиях действующих цехов электростанци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смотра оборудования, методы обнаружения его дефектов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оформления наряда-допуск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орядок работы с персональным компьютером, текстовыми и табличными редакторами, специализированным программным обеспечением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и порядок оформления ремонтной и технической документа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сдачи оборудования в ремонт и приемки после ремонта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составления актов, дефектных ведомостей и другой документации на ремонт и техническое обслуживани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Правила техники безопасности при эксплуатации тепломеханического оборудования электростанций и тепловых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Правила технической эксплуатации электрических станций и сетей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ложные чертежи, схемы, эскизы и расчетные записки, связанные с ремонтом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Схемы пожаротушения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Тепловая схема ТЭС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  <w:lang w:val="en-US"/>
              </w:rPr>
              <w:t>Технология выполнения ремонтных работ на паро-газотурбинном оборудован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Требования охраны труда, промышленной и пожарной безопасности, производственной санитарии и противопожарной защиты, регламентирующие деятельность по трудовой функции</w:t>
            </w:r>
          </w:p>
        </w:tc>
      </w:tr>
      <w:tr>
        <w:trPr>
          <w:trHeight w:val="426" w:hRule="atLeast"/>
        </w:trPr>
        <w:tc>
          <w:tcPr>
            <w:tcW w:w="258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/>
                <w:szCs w:val="24"/>
              </w:rPr>
              <w:t>Устройство, назначение, принцип работы, технические характеристики, конструктивные особенности, территориальное расположение паро-газотурбинного оборудования</w:t>
            </w:r>
          </w:p>
        </w:tc>
      </w:tr>
      <w:tr>
        <w:trPr>
          <w:trHeight w:val="426" w:hRule="atLeast"/>
        </w:trPr>
        <w:tc>
          <w:tcPr>
            <w:tcW w:w="2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 xml:space="preserve">Другие характеристики </w:t>
            </w:r>
          </w:p>
        </w:tc>
        <w:tc>
          <w:tcPr>
            <w:tcW w:w="76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-</w:t>
            </w:r>
          </w:p>
        </w:tc>
      </w:tr>
    </w:tbl>
    <w:p>
      <w:pPr>
        <w:pStyle w:val="Norm"/>
        <w:rPr>
          <w:b/>
          <w:b/>
        </w:rPr>
      </w:pPr>
      <w:r>
        <w:rPr>
          <w:b/>
        </w:rPr>
      </w:r>
    </w:p>
    <w:p>
      <w:pPr>
        <w:pStyle w:val="Level1"/>
        <w:numPr>
          <w:ilvl w:val="0"/>
          <w:numId w:val="0"/>
        </w:numPr>
        <w:jc w:val="center"/>
        <w:outlineLvl w:val="0"/>
        <w:rPr/>
      </w:pPr>
      <w:bookmarkStart w:id="9" w:name="__RefHeading___Toc523253368"/>
      <w:bookmarkEnd w:id="9"/>
      <w:r>
        <w:rPr/>
        <w:t>IV</w:t>
      </w:r>
      <w:r>
        <w:rPr>
          <w:lang w:val="ru-RU"/>
        </w:rPr>
        <w:t xml:space="preserve">. Сведения об организациях – разработчиках </w:t>
        <w:br/>
        <w:t>профессионального стандарта</w:t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1. Ответственная организация-разработчи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7"/>
        <w:gridCol w:w="3400"/>
      </w:tblGrid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ое отраслевое объединение работодателей поставщиков энергии (Союз «РаПЭ»), город Москв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  <w:tab/>
              <w:tab/>
              <w:tab/>
              <w:tab/>
              <w:t xml:space="preserve">    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Игорь Владимирович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Наименования организаций-разработчик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907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Т Плюс», Московская обла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ОО «Газпром энергохолдинг»</w:t>
            </w:r>
            <w:r>
              <w:rPr>
                <w:szCs w:val="24"/>
              </w:rPr>
              <w:t>, город Моск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Мосэнерго»</w:t>
            </w:r>
            <w:r>
              <w:rPr>
                <w:szCs w:val="24"/>
              </w:rPr>
              <w:t>, город Моск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ОГК-2», Ставропольский кра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ТГК-1</w:t>
            </w:r>
            <w:r>
              <w:rPr>
                <w:szCs w:val="24"/>
              </w:rPr>
              <w:t>», город Санкт-Петербург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Фортум», город Челябинс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Юнипро»</w:t>
            </w:r>
            <w:r>
              <w:rPr>
                <w:szCs w:val="24"/>
              </w:rPr>
              <w:t>, Ханты-Мансийский автономный округ – Югра, город Сургу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Квадра», город Тул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АО «Иркутскэнерго», город Иркутс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ОО «Сибирская генерирующая компания»</w:t>
            </w:r>
            <w:r>
              <w:rPr>
                <w:szCs w:val="24"/>
              </w:rPr>
              <w:t>, город Моск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О «Татэнерго», город Казан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ебный центр ПАО «Мосэнерго»</w:t>
            </w:r>
            <w:r>
              <w:rPr>
                <w:szCs w:val="24"/>
              </w:rPr>
              <w:t>, город Моск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чебный центр ПАО «ТГК-1</w:t>
            </w:r>
            <w:r>
              <w:rPr>
                <w:szCs w:val="24"/>
              </w:rPr>
              <w:t>», город Санкт-Петербург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Центр технического обучения ПАО «Фортум», город Челябинск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ОО «ТЭР»</w:t>
            </w:r>
            <w:r>
              <w:rPr>
                <w:szCs w:val="24"/>
              </w:rPr>
              <w:t>, город Москв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ОО «ТГК-Сервис», </w:t>
            </w:r>
            <w:r>
              <w:rPr>
                <w:szCs w:val="24"/>
              </w:rPr>
              <w:t>город Санкт-Петербур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ий классификатор занятий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ий классификатор видов экономической деятельности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здравсоцразвития Росс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и порядка проведения обязательных предварительных (при поступлении на работу) и периодических медицинских осмотров (обследований) работников, занятых на тяжё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зарегистрировано в Минюсте России 21.10.2011 N 22111)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.09.2002 №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топэнерго РФ от 19.02.2000 N 49 "Об утверждении Правил работы с персоналом в организациях электроэнергетики Российской Федерации" 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о в Минюсте РФ 16.03.2000 N 2150)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остехнадзора от 25.03.2014 N 1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б утверждении 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едеральных норм и правил в области промышленной безопасности "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авила промышленной безопасности опасных производственных объектов, на которых используется оборудование, работающее под избыточным давлением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о в Минюсте РФ 19.05.2014 N 32326)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остехнадзора от 12.11.2013 N 533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о в Минюсте России 31.12.2013 N 30992)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труда России от 28.03.2014 №155н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равила по охране труда при работе на высоте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зарегистрировано в Минюсте Р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5.09.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33990)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Минтруда России от 24.07.2013 N 328н (ред. от 19.02.2016) "Об утверждении Правил по охране труда при эксплуатации электроустановок" 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о в Минюсте России 12.12.2013 N 30593)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о-квалификационный справочник работ и профессий рабочих электроэнергетики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ий классификатор профессий рабочих, должностей служащих и тарифных разрядов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российский классификатор специальностей по образованию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остехнадзора от 29.01.2007 N 37 (ред. от 30.06.2015) "О порядке подготовки и аттестации работников организаций, поднадзорных Федеральной службе по экологическому, технологическому и атомному надзору" (Зарегистрировано в Минюсте России 22 марта 2007 г. N 9133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Ростехнадзора от 15.11.2013 N 542 "Об утверждении федеральных норм и правил в области промышленной безопасности "Правила безопасности сетей газораспределения и газопотребления" (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о в Минюсте России 31.12.2013 N 30929)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ый справочник должностей руководителей, специалистов и других служащих организаций электроэнергетики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libri" w:hAnsi="Calibri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libri" w:hAnsi="Calibri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color w:val="FF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5">
    <w:name w:val="Заголовок 5 Знак"/>
    <w:qFormat/>
    <w:rPr>
      <w:rFonts w:ascii="Cambria" w:hAnsi="Cambria" w:cs="Cambria"/>
      <w:b/>
      <w:color w:val="7F7F7F"/>
    </w:rPr>
  </w:style>
  <w:style w:type="character" w:styleId="6">
    <w:name w:val="Заголовок 6 Знак"/>
    <w:qFormat/>
    <w:rPr>
      <w:rFonts w:ascii="Cambria" w:hAnsi="Cambria" w:cs="Cambria"/>
      <w:b/>
      <w:i/>
      <w:color w:val="7F7F7F"/>
    </w:rPr>
  </w:style>
  <w:style w:type="character" w:styleId="7">
    <w:name w:val="Заголовок 7 Знак"/>
    <w:qFormat/>
    <w:rPr>
      <w:rFonts w:ascii="Cambria" w:hAnsi="Cambria" w:cs="Cambria"/>
      <w:i/>
    </w:rPr>
  </w:style>
  <w:style w:type="character" w:styleId="8">
    <w:name w:val="Заголовок 8 Знак"/>
    <w:qFormat/>
    <w:rPr>
      <w:rFonts w:ascii="Cambria" w:hAnsi="Cambria" w:cs="Cambria"/>
      <w:sz w:val="20"/>
    </w:rPr>
  </w:style>
  <w:style w:type="character" w:styleId="9">
    <w:name w:val="Заголовок 9 Знак"/>
    <w:qFormat/>
    <w:rPr>
      <w:rFonts w:ascii="Cambria" w:hAnsi="Cambria" w:cs="Cambria"/>
      <w:i/>
      <w:spacing w:val="5"/>
      <w:sz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Заголовок Знак"/>
    <w:qFormat/>
    <w:rPr>
      <w:rFonts w:ascii="Cambria" w:hAnsi="Cambria" w:cs="Cambria"/>
      <w:spacing w:val="5"/>
      <w:sz w:val="5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tyle7">
    <w:name w:val="Подзаголовок Знак"/>
    <w:qFormat/>
    <w:rPr>
      <w:rFonts w:ascii="Cambria" w:hAnsi="Cambria" w:cs="Cambria"/>
      <w:i/>
      <w:spacing w:val="13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b/>
      <w:i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b/>
    </w:rPr>
  </w:style>
  <w:style w:type="character" w:styleId="13">
    <w:name w:val="Слабая ссылка1"/>
    <w:qFormat/>
    <w:rPr>
      <w:smallCaps/>
    </w:rPr>
  </w:style>
  <w:style w:type="character" w:styleId="14">
    <w:name w:val="Сильная ссылка1"/>
    <w:qFormat/>
    <w:rPr>
      <w:smallCaps/>
      <w:spacing w:val="5"/>
      <w:u w:val="single"/>
    </w:rPr>
  </w:style>
  <w:style w:type="character" w:styleId="15">
    <w:name w:val="Название книги1"/>
    <w:qFormat/>
    <w:rPr>
      <w:i/>
      <w:smallCaps/>
      <w:spacing w:val="5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8">
    <w:name w:val="Текст сноски Знак"/>
    <w:qFormat/>
    <w:rPr>
      <w:rFonts w:eastAsia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Style10">
    <w:name w:val="Текст концевой сноски Знак"/>
    <w:qFormat/>
    <w:rPr>
      <w:lang w:val="uk-UA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Style11">
    <w:name w:val="Нижний колонтитул Знак"/>
    <w:qFormat/>
    <w:rPr>
      <w:rFonts w:ascii="Calibri" w:hAnsi="Calibri" w:cs="Calibri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Calibri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ascii="Times New Roman" w:hAnsi="Times New Roman" w:cs="Times New Roman"/>
      <w:color w:val="0000FF"/>
      <w:sz w:val="24"/>
      <w:u w:val="single"/>
    </w:rPr>
  </w:style>
  <w:style w:type="character" w:styleId="S1">
    <w:name w:val="s1"/>
    <w:qFormat/>
    <w:rPr/>
  </w:style>
  <w:style w:type="character" w:styleId="Style13">
    <w:name w:val="Схема документа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Times New Roman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 w:before="0" w:after="0"/>
    </w:pPr>
    <w:rPr/>
  </w:style>
  <w:style w:type="paragraph" w:styleId="17">
    <w:name w:val="Абзац списка1"/>
    <w:basedOn w:val="Normal"/>
    <w:qFormat/>
    <w:pPr>
      <w:ind w:left="720" w:hanging="0"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Times New Roman"/>
      <w:i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Times New Roman"/>
      <w:b/>
      <w:i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cs="Times New Roman"/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Times New Roman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 w:val="false"/>
      <w:bidi w:val="0"/>
      <w:ind w:left="200" w:hanging="0"/>
      <w:jc w:val="both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1">
    <w:name w:val="Таблица-сетка 5 темная — акцент 11"/>
    <w:basedOn w:val="Heading1"/>
    <w:next w:val="Normal"/>
    <w:qFormat/>
    <w:pPr>
      <w:keepNext w:val="true"/>
      <w:keepLines/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cs="Times New Roman"/>
    </w:rPr>
  </w:style>
  <w:style w:type="paragraph" w:styleId="Contents1">
    <w:name w:val="TOC 1"/>
    <w:next w:val="Normal"/>
    <w:pPr>
      <w:widowControl/>
      <w:tabs>
        <w:tab w:val="clear" w:pos="708"/>
        <w:tab w:val="right" w:pos="10195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en-US"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Level1">
    <w:name w:val="Level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Level2">
    <w:name w:val="Level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">
    <w:name w:val="Nor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qFormat/>
    <w:pPr>
      <w:widowControl/>
      <w:bidi w:val="0"/>
      <w:ind w:left="5812" w:hanging="0"/>
      <w:jc w:val="center"/>
    </w:pPr>
    <w:rPr>
      <w:rFonts w:ascii="Times New Roman" w:hAnsi="Times New Roman" w:eastAsia="Times New Roman" w:cs="Times New Roman"/>
      <w:color w:val="auto"/>
      <w:spacing w:val="5"/>
      <w:sz w:val="28"/>
      <w:szCs w:val="28"/>
      <w:lang w:val="ru-RU" w:bidi="ar-SA" w:eastAsia="zh-CN"/>
    </w:rPr>
  </w:style>
  <w:style w:type="paragraph" w:styleId="Style21">
    <w:name w:val="Style2"/>
    <w:qFormat/>
    <w:pPr>
      <w:widowControl/>
      <w:suppressAutoHyphens w:val="true"/>
      <w:bidi w:val="0"/>
      <w:spacing w:before="0" w:after="240"/>
      <w:ind w:right="-1" w:hanging="0"/>
      <w:jc w:val="center"/>
    </w:pPr>
    <w:rPr>
      <w:rFonts w:ascii="Times New Roman" w:hAnsi="Times New Roman" w:eastAsia="Times New Roman" w:cs="Times New Roman"/>
      <w:color w:val="auto"/>
      <w:spacing w:val="5"/>
      <w:sz w:val="52"/>
      <w:szCs w:val="20"/>
      <w:lang w:val="ru-RU" w:bidi="ar-SA" w:eastAsia="zh-CN"/>
    </w:rPr>
  </w:style>
  <w:style w:type="paragraph" w:styleId="PSTOCHEADER">
    <w:name w:val="PS_TOC_HEADER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StyleEndNote">
    <w:name w:val="StyleEnd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FP3">
    <w:name w:val="StyleFP3"/>
    <w:basedOn w:val="Contents1"/>
    <w:qFormat/>
    <w:pPr/>
    <w:rPr/>
  </w:style>
  <w:style w:type="paragraph" w:styleId="P1">
    <w:name w:val="p1"/>
    <w:basedOn w:val="Normal"/>
    <w:qFormat/>
    <w:pPr>
      <w:spacing w:lineRule="auto" w:line="240" w:before="0" w:after="0"/>
    </w:pPr>
    <w:rPr>
      <w:rFonts w:ascii="Arial" w:hAnsi="Arial" w:cs="Arial"/>
      <w:color w:val="222222"/>
      <w:sz w:val="20"/>
      <w:szCs w:val="20"/>
    </w:rPr>
  </w:style>
  <w:style w:type="paragraph" w:styleId="Style17">
    <w:name w:val="Схема документа"/>
    <w:basedOn w:val="Normal"/>
    <w:qFormat/>
    <w:pPr/>
    <w:rPr>
      <w:rFonts w:cs="Times New Roman"/>
      <w:szCs w:val="24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00:00Z</dcterms:created>
  <dc:creator>Прокопов Федор Тимофеевич</dc:creator>
  <dc:description/>
  <cp:keywords/>
  <dc:language>en-US</dc:language>
  <cp:lastModifiedBy>Анна Линина</cp:lastModifiedBy>
  <cp:lastPrinted>2014-01-28T11:57:00Z</cp:lastPrinted>
  <dcterms:modified xsi:type="dcterms:W3CDTF">2019-09-27T07:00:00Z</dcterms:modified>
  <cp:revision>2</cp:revision>
  <dc:subject/>
  <dc:title>Приложение № 1</dc:title>
</cp:coreProperties>
</file>